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esting, adjusting, and balancing HVAC systems to produce design objectives, including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alancing airflow and water flow within distribution systems, including submains, branches, and terminals, to indicated quantities according to specified toleran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ing total HVAC systems to provide indicated quantit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asuring electrical performance of HVAC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ting quantitative performance of HVAC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ing that automatic control devices are functioning proper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asuring sound and vib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orting results of the activities and procedures specified in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To regulate fluid flow rate and air patterns at the terminal equipment, such as to modify fan speed or adjust a damper.</w:t>
      </w:r>
    </w:p>
    <w:p>
      <w:pPr>
        <w:pStyle w:val="Normal"/>
        <w:numPr>
          <w:ilvl w:val="2"/>
          <w:numId w:val="3"/>
        </w:numPr>
        <w:spacing w:before="240" w:after="0"/>
        <w:jc w:val="both"/>
        <w:rPr>
          <w:rFonts w:ascii="Arial" w:hAnsi="Arial" w:cs="Arial"/>
          <w:sz w:val="20"/>
          <w:szCs w:val="20"/>
        </w:rPr>
      </w:pPr>
      <w:r>
        <w:rPr>
          <w:rFonts w:cs="Arial" w:ascii="Arial" w:hAnsi="Arial"/>
          <w:sz w:val="20"/>
          <w:szCs w:val="20"/>
        </w:rPr>
        <w:t>Balance:  To proportion flows within the distribution system, including submains, branches, and terminals, according to design quanti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ft:  A current of air, when referring to localized effect caused by one or more factors of high air velocity, low ambient temperature, or direction of airflow, whereby more heat is withdrawn from a person's skin than is normally dissip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dure:  An approach to and execution of a sequence of work operations to yield repeatable results.</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 Forms:  Test data sheets for recording test data in logical order.</w:t>
      </w:r>
    </w:p>
    <w:p>
      <w:pPr>
        <w:pStyle w:val="Normal"/>
        <w:numPr>
          <w:ilvl w:val="2"/>
          <w:numId w:val="3"/>
        </w:numPr>
        <w:spacing w:before="240" w:after="0"/>
        <w:jc w:val="both"/>
        <w:rPr>
          <w:rFonts w:ascii="Arial" w:hAnsi="Arial" w:cs="Arial"/>
          <w:sz w:val="20"/>
          <w:szCs w:val="20"/>
        </w:rPr>
      </w:pPr>
      <w:r>
        <w:rPr>
          <w:rFonts w:cs="Arial" w:ascii="Arial" w:hAnsi="Arial"/>
          <w:sz w:val="20"/>
          <w:szCs w:val="20"/>
        </w:rPr>
        <w:t>Static Head:  The pressure due to the weight of the fluid above the point of measurement.  In a closed system, static head is equal on both sides of the pump.</w:t>
      </w:r>
    </w:p>
    <w:p>
      <w:pPr>
        <w:pStyle w:val="Normal"/>
        <w:numPr>
          <w:ilvl w:val="2"/>
          <w:numId w:val="3"/>
        </w:numPr>
        <w:spacing w:before="240" w:after="0"/>
        <w:jc w:val="both"/>
        <w:rPr>
          <w:rFonts w:ascii="Arial" w:hAnsi="Arial" w:cs="Arial"/>
          <w:sz w:val="20"/>
          <w:szCs w:val="20"/>
        </w:rPr>
      </w:pPr>
      <w:r>
        <w:rPr>
          <w:rFonts w:cs="Arial" w:ascii="Arial" w:hAnsi="Arial"/>
          <w:sz w:val="20"/>
          <w:szCs w:val="20"/>
        </w:rPr>
        <w:t>Suction Head:  The height of fluid surface above the centerline of the pump on the suction side.</w:t>
      </w:r>
    </w:p>
    <w:p>
      <w:pPr>
        <w:pStyle w:val="Normal"/>
        <w:numPr>
          <w:ilvl w:val="2"/>
          <w:numId w:val="3"/>
        </w:numPr>
        <w:spacing w:before="240" w:after="0"/>
        <w:jc w:val="both"/>
        <w:rPr>
          <w:rFonts w:ascii="Arial" w:hAnsi="Arial" w:cs="Arial"/>
          <w:sz w:val="20"/>
          <w:szCs w:val="20"/>
        </w:rPr>
      </w:pPr>
      <w:r>
        <w:rPr>
          <w:rFonts w:cs="Arial" w:ascii="Arial" w:hAnsi="Arial"/>
          <w:sz w:val="20"/>
          <w:szCs w:val="20"/>
        </w:rPr>
        <w:t>System Effect:  A phenomenon that can create undesired or unpredicted conditions that cause reduced capacities in all or part of a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System Effect Factors:  Allowances used to calculate a reduction of the performance ratings of a fan when installed under conditions different from those presented when the fan was performance tested.</w:t>
      </w:r>
    </w:p>
    <w:p>
      <w:pPr>
        <w:pStyle w:val="Normal"/>
        <w:numPr>
          <w:ilvl w:val="2"/>
          <w:numId w:val="3"/>
        </w:numPr>
        <w:spacing w:before="240" w:after="0"/>
        <w:jc w:val="both"/>
        <w:rPr>
          <w:rFonts w:ascii="Arial" w:hAnsi="Arial" w:cs="Arial"/>
          <w:sz w:val="20"/>
          <w:szCs w:val="20"/>
        </w:rPr>
      </w:pPr>
      <w:r>
        <w:rPr>
          <w:rFonts w:cs="Arial" w:ascii="Arial" w:hAnsi="Arial"/>
          <w:sz w:val="20"/>
          <w:szCs w:val="20"/>
        </w:rPr>
        <w:t>Terminal:  A point where the controlled medium, such as fluid or energy, enters or leaves the distribution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A procedure to determine quantitative performance of a system or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Adjusting, and Balancing Agent:  The entity responsible for performing and reporting the testing, adjusting, and balancing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AMCA:  Air Movement and Control Associ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TI:  Cooling Tower Institute.</w:t>
      </w:r>
    </w:p>
    <w:p>
      <w:pPr>
        <w:pStyle w:val="Normal"/>
        <w:numPr>
          <w:ilvl w:val="2"/>
          <w:numId w:val="3"/>
        </w:numPr>
        <w:spacing w:before="240" w:after="0"/>
        <w:jc w:val="both"/>
        <w:rPr>
          <w:rFonts w:ascii="Arial" w:hAnsi="Arial" w:cs="Arial"/>
          <w:sz w:val="20"/>
          <w:szCs w:val="20"/>
        </w:rPr>
      </w:pPr>
      <w:r>
        <w:rPr>
          <w:rFonts w:cs="Arial" w:ascii="Arial" w:hAnsi="Arial"/>
          <w:sz w:val="20"/>
          <w:szCs w:val="20"/>
        </w:rPr>
        <w:t>NEBB:  National Environmental Balancing Bureau.</w:t>
      </w:r>
    </w:p>
    <w:p>
      <w:pPr>
        <w:pStyle w:val="Normal"/>
        <w:numPr>
          <w:ilvl w:val="2"/>
          <w:numId w:val="3"/>
        </w:numPr>
        <w:spacing w:before="240" w:after="0"/>
        <w:jc w:val="both"/>
        <w:rPr>
          <w:rFonts w:ascii="Arial" w:hAnsi="Arial" w:cs="Arial"/>
          <w:sz w:val="20"/>
          <w:szCs w:val="20"/>
        </w:rPr>
      </w:pPr>
      <w:r>
        <w:rPr>
          <w:rFonts w:cs="Arial" w:ascii="Arial" w:hAnsi="Arial"/>
          <w:sz w:val="20"/>
          <w:szCs w:val="20"/>
        </w:rPr>
        <w:t>SMACNA:  Sheet Metal and Air Conditioning Contractors' National Associ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AB:  Testing, Balancing, and Adjus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ACCEPTABLE CONTRA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Neudorfer Engineers, Inc.</w:t>
      </w:r>
    </w:p>
    <w:p>
      <w:pPr>
        <w:pStyle w:val="Normal"/>
        <w:numPr>
          <w:ilvl w:val="2"/>
          <w:numId w:val="3"/>
        </w:numPr>
        <w:spacing w:before="240" w:after="0"/>
        <w:jc w:val="both"/>
        <w:rPr>
          <w:rFonts w:ascii="Arial" w:hAnsi="Arial" w:cs="Arial"/>
          <w:sz w:val="20"/>
          <w:szCs w:val="20"/>
        </w:rPr>
      </w:pPr>
      <w:r>
        <w:rPr>
          <w:rFonts w:cs="Arial" w:ascii="Arial" w:hAnsi="Arial"/>
          <w:sz w:val="20"/>
          <w:szCs w:val="20"/>
        </w:rPr>
        <w:t>Hardin and Sons, Inc.</w:t>
      </w:r>
    </w:p>
    <w:p>
      <w:pPr>
        <w:pStyle w:val="Normal"/>
        <w:numPr>
          <w:ilvl w:val="2"/>
          <w:numId w:val="3"/>
        </w:numPr>
        <w:spacing w:before="240" w:after="0"/>
        <w:jc w:val="both"/>
        <w:rPr>
          <w:rFonts w:ascii="Arial" w:hAnsi="Arial" w:cs="Arial"/>
          <w:sz w:val="20"/>
          <w:szCs w:val="20"/>
        </w:rPr>
      </w:pPr>
      <w:r>
        <w:rPr>
          <w:rFonts w:cs="Arial" w:ascii="Arial" w:hAnsi="Arial"/>
          <w:sz w:val="20"/>
          <w:szCs w:val="20"/>
        </w:rPr>
        <w:t>National Indoor Air Care.</w:t>
      </w:r>
    </w:p>
    <w:p>
      <w:pPr>
        <w:pStyle w:val="Normal"/>
        <w:numPr>
          <w:ilvl w:val="2"/>
          <w:numId w:val="3"/>
        </w:numPr>
        <w:spacing w:before="240" w:after="0"/>
        <w:jc w:val="both"/>
        <w:rPr>
          <w:rFonts w:ascii="Arial" w:hAnsi="Arial" w:cs="Arial"/>
          <w:sz w:val="20"/>
          <w:szCs w:val="20"/>
        </w:rPr>
      </w:pPr>
      <w:r>
        <w:rPr>
          <w:rFonts w:cs="Arial" w:ascii="Arial" w:hAnsi="Arial"/>
          <w:sz w:val="20"/>
          <w:szCs w:val="20"/>
        </w:rPr>
        <w:t>Airtest Co., Inc.</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Quality-Assurance Submittals:  Within 30 days from the Contractor's Notice to Proceed, submit 2 copies of evidence that the testing, adjusting, and balancing Agent and this Project's testing, adjusting, and balancing team members meet the qualifications specified in the "Quality Assurance" Article below.</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act Documents Examination Report:  Within 45 days from the Contractor's Notice to Proceed, submit 2 copies of the Contract Documents review report as specified in Part 3 of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trategies and Procedures Plan:  Within 60 days from the Contractor's Notice to Proceed, submit 2 copies of the testing, adjusting, and balancing strategies and step-by-step procedures as specified in Part 3 "Preparation" Article below.  Include a complete set of report forms intended for use on this Project.</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 Forms:  Submit 2 copies of reports prepared, as specified in this Section, on approved forms certified by the testing, adjusting, and balancing Agent.</w:t>
      </w:r>
    </w:p>
    <w:p>
      <w:pPr>
        <w:pStyle w:val="Normal"/>
        <w:numPr>
          <w:ilvl w:val="2"/>
          <w:numId w:val="3"/>
        </w:numPr>
        <w:spacing w:before="240" w:after="0"/>
        <w:jc w:val="both"/>
        <w:rPr>
          <w:rFonts w:ascii="Arial" w:hAnsi="Arial" w:cs="Arial"/>
          <w:sz w:val="20"/>
          <w:szCs w:val="20"/>
        </w:rPr>
      </w:pPr>
      <w:r>
        <w:rPr>
          <w:rFonts w:cs="Arial" w:ascii="Arial" w:hAnsi="Arial"/>
          <w:sz w:val="20"/>
          <w:szCs w:val="20"/>
        </w:rPr>
        <w:t>Warranty:  Submit 2 copies of special warranty specified in the "Warranty" Article below.</w:t>
      </w:r>
    </w:p>
    <w:p>
      <w:pPr>
        <w:pStyle w:val="Normal"/>
        <w:numPr>
          <w:ilvl w:val="2"/>
          <w:numId w:val="3"/>
        </w:numPr>
        <w:spacing w:before="240" w:after="0"/>
        <w:jc w:val="both"/>
        <w:rPr>
          <w:rFonts w:ascii="Arial" w:hAnsi="Arial" w:cs="Arial"/>
          <w:sz w:val="20"/>
          <w:szCs w:val="20"/>
        </w:rPr>
      </w:pPr>
      <w:r>
        <w:rPr>
          <w:rFonts w:cs="Arial" w:ascii="Arial" w:hAnsi="Arial"/>
          <w:sz w:val="20"/>
          <w:szCs w:val="20"/>
        </w:rPr>
        <w:t>Balancing Report:</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Section 23 05 00, paragraph "Submittals," subparagraph A, regarding format of TAB report, except title "Balancing Repor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bmit completed Balancing Report as indicated, including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ystem Diagrams/Floor Pla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Apparatus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pparatus Coil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as/Oil Fired Heat Apparatus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lectric Coil/Duct Heater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n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ctangular and Round Duct Traverse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Outlet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erminal Unit Coil Check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ckaged Chiller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ckage Rooftop/Heat Pump/Air Conditioning Unit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mpressor and/or Condenser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ling Tower or Evaporative Condenser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t Exchanger/Converter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ump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oiler Test Re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strument Calibration Report.</w:t>
      </w:r>
    </w:p>
    <w:p>
      <w:pPr>
        <w:pStyle w:val="Normal"/>
        <w:numPr>
          <w:ilvl w:val="1"/>
          <w:numId w:val="3"/>
        </w:numPr>
        <w:spacing w:before="240" w:after="0"/>
        <w:jc w:val="both"/>
        <w:rPr>
          <w:rFonts w:ascii="Arial" w:hAnsi="Arial" w:cs="Arial"/>
          <w:sz w:val="20"/>
          <w:szCs w:val="20"/>
        </w:rPr>
      </w:pPr>
      <w:r>
        <w:rPr>
          <w:rFonts w:cs="Arial" w:ascii="Arial" w:hAnsi="Arial"/>
          <w:sz w:val="20"/>
          <w:szCs w:val="20"/>
        </w:rPr>
        <w:t>SEQUENCING/SCHEDU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hase in properly with Construction Schedule.</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Regulatory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all applicable city, county, and state codes and ordinances.  In case of conflict with drawings or specifications, the codes and ordinances gover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is:</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national Building Cod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ternational Plumbing Cod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ternational Mechanical Cod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FPA-90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FPA 101.</w:t>
      </w:r>
    </w:p>
    <w:p>
      <w:pPr>
        <w:pStyle w:val="Normal"/>
        <w:numPr>
          <w:ilvl w:val="2"/>
          <w:numId w:val="3"/>
        </w:numPr>
        <w:spacing w:before="240" w:after="0"/>
        <w:jc w:val="both"/>
        <w:rPr/>
      </w:pPr>
      <w:r>
        <w:rPr>
          <w:rFonts w:cs="Arial" w:ascii="Arial" w:hAnsi="Arial"/>
          <w:sz w:val="20"/>
          <w:szCs w:val="20"/>
        </w:rPr>
        <w:t>Agent Qualifications:  Engage a testing, adjusting, and balancing agent certified by NEBB, not affiliated with mechanical contractor.  Certified agent shall be a full-time employee of the TAB contractor.</w:t>
      </w:r>
    </w:p>
    <w:p>
      <w:pPr>
        <w:pStyle w:val="Normal"/>
        <w:numPr>
          <w:ilvl w:val="2"/>
          <w:numId w:val="3"/>
        </w:numPr>
        <w:spacing w:before="240" w:after="0"/>
        <w:jc w:val="both"/>
        <w:rPr>
          <w:rFonts w:ascii="Arial" w:hAnsi="Arial" w:cs="Arial"/>
          <w:sz w:val="20"/>
          <w:szCs w:val="20"/>
        </w:rPr>
      </w:pPr>
      <w:r>
        <w:rPr>
          <w:rFonts w:cs="Arial" w:ascii="Arial" w:hAnsi="Arial"/>
          <w:sz w:val="20"/>
          <w:szCs w:val="20"/>
        </w:rPr>
        <w:t>Experience:  Minimum 5 years on projects of similar scope and complexity.</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Adjusting, and Balancing Conference:  Meet with the Owner's and the Architect's representatives on approval of the testing, adjusting, and balancing strategies and procedures plan to develop a mutual understanding of the details.  Ensure the participation of testing, adjusting, and balancing team members, equipment manufacturers' authorized service representatives, HVAC controls installer, and other support personnel.  Provide 7 days' advance notice of scheduled meeting time and lo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Agenda Items:  Include at least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ubmittal distribution requireme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tract Documents examination repor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esting, adjusting, and balancing pla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ork schedule and Project site access requireme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rdination and cooperation of trades and subcontracto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rdination of documentation and communication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Certification of Testing, Adjusting, and Balancing Reports:  Certify the testing, adjusting, and balancing field data reports.  This certification includes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Review field data reports to validate accuracy of data and to prepare certified testing, adjusting, and balancing repo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rtify that the testing, adjusting, and balancing team complied with the approved testing, adjusting, and balancing plan and the procedures specified and referenced in this Spec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Adjusting, and Balancing Reports:  Use standard forms from NEBB's "Procedural Standards for Testing, Adjusting, and Balancing of Environmental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rumentation Type, Quantity, and Accuracy:  As described in NEBB's "Procedural Standards for Testing, Adjusting, and Balancing of Environmental Systems," Section II, "Required Instrumentation for NEBB Cer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rumentation Calibration:  Calibrate instruments as required by NEBB certification or more frequently if required by the instrument manufacturer.</w:t>
      </w:r>
    </w:p>
    <w:p>
      <w:pPr>
        <w:pStyle w:val="Normal"/>
        <w:numPr>
          <w:ilvl w:val="1"/>
          <w:numId w:val="3"/>
        </w:numPr>
        <w:spacing w:before="240" w:after="0"/>
        <w:jc w:val="both"/>
        <w:rPr>
          <w:rFonts w:ascii="Arial" w:hAnsi="Arial" w:cs="Arial"/>
          <w:sz w:val="20"/>
          <w:szCs w:val="20"/>
        </w:rPr>
      </w:pPr>
      <w:r>
        <w:rPr>
          <w:rFonts w:cs="Arial" w:ascii="Arial" w:hAnsi="Arial"/>
          <w:sz w:val="20"/>
          <w:szCs w:val="20"/>
        </w:rPr>
        <w:t>PROJECT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artial Owner Occupancy:  The Owner may occupy completed areas of the building before Substantial Completion.  Cooperate with the Owner during testing, adjusting, and balancing operations to minimize conflicts with the Owner's oper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the efforts of factory-authorized service representatives for systems and equipment, HVAC controls installers, and other mechanics to operate HVAC systems and equipment to support and assist testing, adjusting, and balancing activi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Notice:  Provide 7 days' advance notice for each test.  Include scheduled test dates and time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testing, adjusting, and balancing after leakage and pressure tests on air and water distribution systems have been satisfactorily completed.</w:t>
      </w:r>
    </w:p>
    <w:p>
      <w:pPr>
        <w:pStyle w:val="Normal"/>
        <w:numPr>
          <w:ilvl w:val="1"/>
          <w:numId w:val="3"/>
        </w:numPr>
        <w:spacing w:before="240" w:after="0"/>
        <w:jc w:val="both"/>
        <w:rPr>
          <w:rFonts w:ascii="Arial" w:hAnsi="Arial" w:cs="Arial"/>
          <w:sz w:val="20"/>
          <w:szCs w:val="20"/>
        </w:rPr>
      </w:pPr>
      <w:r>
        <w:rPr>
          <w:rFonts w:cs="Arial" w:ascii="Arial" w:hAnsi="Arial"/>
          <w:sz w:val="20"/>
          <w:szCs w:val="20"/>
        </w:rPr>
        <w:t>WARRANTY</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Warranty:  The special performance guarantee specified in this Article shall not deprive the Owner of other rights the Owner may have under other provisions of the Contract Documents and shall be in addition to, and run concurrent with, other warranties made by the Contractor under requirements of the Contract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Special Guarantee:  Provide a guarantee on NEBB forms stating that NEBB will assist in completing the requirements of the Contract Documents if the testing, adjusting, and balancing Agent fails to comply with the Contract Documents.  Guarantee includes the following provis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certified Agent has tested and balanced systems according to the Contract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Systems are balanced to optimum performance capabilities within design and installation limit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  </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Quality Assurance" provisions, specifications, and manufacturer's data.  Where these may be in conflict, the more stringent requirements govern.</w:t>
      </w:r>
    </w:p>
    <w:p>
      <w:pPr>
        <w:pStyle w:val="Normal"/>
        <w:numPr>
          <w:ilvl w:val="1"/>
          <w:numId w:val="3"/>
        </w:numPr>
        <w:spacing w:before="240" w:after="0"/>
        <w:jc w:val="both"/>
        <w:rPr>
          <w:rFonts w:ascii="Arial" w:hAnsi="Arial" w:cs="Arial"/>
          <w:sz w:val="20"/>
          <w:szCs w:val="20"/>
        </w:rPr>
      </w:pPr>
      <w:r>
        <w:rPr>
          <w:rFonts w:cs="Arial" w:ascii="Arial" w:hAnsi="Arial"/>
          <w:sz w:val="20"/>
          <w:szCs w:val="20"/>
        </w:rPr>
        <w:t>TAB INSTRUMENT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materials and equipment necessary to properly measure system capacities, electrical voltage and current, fan speeds, static pressures, air velocities, water pressure drops, refrigeration pressures, and other readings necessary to evaluate system performance and adjust quantities to those indicated.  TAB Contractor retains possession of materials and equipment after project is comple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rumentation shall be accurate, with calibration histories available for examination upon reques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rumentation shall be used in accordance with manufacturer instruction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INSP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installation conditions as satisfactory to receive work of this Section.  Do not begin work until any unsatisfactory conditions are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Contract Documents to become familiar with project requirements and to discover conditions in systems' designs that may preclude proper testing, adjusting, and balancing of systems and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Contract Documents are defined in the General and Supplementary Conditions of the Contrac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balancing devices, such as test ports, gage cocks, thermometer wells, flow-control devices, balancing valves and fittings, and manual volume dampers, are required by the Contract Documents.  Verify that quantities and locations of these balancing devices are accessible and appropriate for effective balancing and for efficient system and equipment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approved submittal data of HVAC systems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project record documents described in Division 01 Section "Project Recor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Examine equipment performance data, including fan and pump curves.  Relate performance data to project conditions and requirements, including system effects that can create undesired or unpredicted conditions that cause reduced capacities in all or part of a system.  </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system and equipment installations to verify that they are complete and that testing, cleaning, adjusting, and commissioning specified in individual Specification Sections have been performed.</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system and equipment test re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systems for functional deficiencies that cannot be corrected by adjusting and balan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air-handling equipment to ensure clean filters have been installed, bearings are greased, belts are aligned and tight, and equipment with functioning controls is ready for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terminal units, such as variable-air-volume boxes and mixing boxes, to verify that they are accessible and their controls are connected and functio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strainers for clean screens and proper perfor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3-way valves for proper installation for their intended function of diverting or mixing fluid flows.</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heat-transfer coils for correct piping connections and for clean and straight fins.</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open-piping-system pumps to ensure absence of entrained air in the suction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equipment for installation and for properly operating safety interlocks and controls.</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automatic temperature system components to verify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ampers, valves, and other controlled devices operate by the intended controll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mpers and valves are in the position indicated by the controll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grity of valves and dampers for free and full operation and for tightness of fully closed and fully open positions.  This includes dampers in multizone units, mixing boxes, and variable-air-volume termin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modulating and shutoff valves, including 2-way valves and 3-way mixing and diverting valves, are properly conne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ostats and humidistats are located to avoid adverse effects of sunlight, drafts, and cold wal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nsors are located to sense only the intended condi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quence of operation for control modes is according to the Contract Docu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ler set points are set at design values.  Observe and record system reactions to changes in conditions.  Record default set points if different from design valu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locked systems are oper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angeover from heating to cooling mode occurs according to design valu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minimum outdoor supply air set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 deficiencies discovered before and during performance of testing, adjusting, and balancing procedures.</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verify locations of new and existing work prior to commencing work of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surrounding areas and surfaces to preclude damage from work of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a testing, adjusting, and balancing plan that includes strategies and step-by-ste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ete system readiness checks and prepare system readiness reports.  Verify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ermanent electrical power wiring is comple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ydronic systems are filled, clean, and free of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temperature-control systems are operation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and duct access doors are securely clos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 volume dampers, smoke, fire, and combination fire/smoke dampers are ope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solating and balancing valves are open and control valves are operation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s are installed in critical areas where air-pattern adjustments are required and access to balancing devices is provi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ndows and doors can be closed so design conditions for system operations can be m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ilding construction is sealed in areas where specified pressurization of an area is designated on contract docum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TESTING AND BALANCING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testing and balancing procedures on each system according to the procedures contained in NEBB's "Procedural Standards for Testing, Adjusting, and Balancing of Environmental Systems" and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ut insulation, ducts, pipes, and equipment cabinets for installation of test probes to the minimum extent necessary to allow adequate performance of procedures.  After testing and balancing, close probe holes and patch insulation with new materials identical to those removed.  Restore vapor barrier and finish according to the insulation Specifications for this Project.</w:t>
      </w:r>
    </w:p>
    <w:p>
      <w:pPr>
        <w:pStyle w:val="Normal"/>
        <w:numPr>
          <w:ilvl w:val="2"/>
          <w:numId w:val="3"/>
        </w:numPr>
        <w:spacing w:before="240" w:after="0"/>
        <w:jc w:val="both"/>
        <w:rPr>
          <w:rFonts w:ascii="Arial" w:hAnsi="Arial" w:cs="Arial"/>
          <w:sz w:val="20"/>
          <w:szCs w:val="20"/>
        </w:rPr>
      </w:pPr>
      <w:r>
        <w:rPr>
          <w:rFonts w:cs="Arial" w:ascii="Arial" w:hAnsi="Arial"/>
          <w:sz w:val="20"/>
          <w:szCs w:val="20"/>
        </w:rPr>
        <w:t>Mark equipment settings with paint or other suitable, permanent identification material, including damper-control positions, valve indicators, fan-speed-control levers, and similar controls and devices, to show final se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automatic stops on metering balancing valves and butterfly valves with memory, and ensure volume damper locking mechanisms are tightened down in the balanced posi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FUNDAMENTAL AIR SYSTEMS' BALANCING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test reports for both fans and outlets.  Obtain manufacturer's outlet factors and recommended testing procedures.  Crosscheck the summation of required outlet volumes with required fan volum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schematic diagrams of systems' "as-built" duct layouts.</w:t>
      </w:r>
    </w:p>
    <w:p>
      <w:pPr>
        <w:pStyle w:val="Normal"/>
        <w:numPr>
          <w:ilvl w:val="2"/>
          <w:numId w:val="3"/>
        </w:numPr>
        <w:spacing w:before="240" w:after="0"/>
        <w:jc w:val="both"/>
        <w:rPr>
          <w:rFonts w:ascii="Arial" w:hAnsi="Arial" w:cs="Arial"/>
          <w:sz w:val="20"/>
          <w:szCs w:val="20"/>
        </w:rPr>
      </w:pPr>
      <w:r>
        <w:rPr>
          <w:rFonts w:cs="Arial" w:ascii="Arial" w:hAnsi="Arial"/>
          <w:sz w:val="20"/>
          <w:szCs w:val="20"/>
        </w:rPr>
        <w:t>For variable-air-volume systems, develop a plan to simulate diversity.</w:t>
      </w:r>
    </w:p>
    <w:p>
      <w:pPr>
        <w:pStyle w:val="Normal"/>
        <w:numPr>
          <w:ilvl w:val="2"/>
          <w:numId w:val="3"/>
        </w:numPr>
        <w:spacing w:before="240" w:after="0"/>
        <w:jc w:val="both"/>
        <w:rPr>
          <w:rFonts w:ascii="Arial" w:hAnsi="Arial" w:cs="Arial"/>
          <w:sz w:val="20"/>
          <w:szCs w:val="20"/>
        </w:rPr>
      </w:pPr>
      <w:r>
        <w:rPr>
          <w:rFonts w:cs="Arial" w:ascii="Arial" w:hAnsi="Arial"/>
          <w:sz w:val="20"/>
          <w:szCs w:val="20"/>
        </w:rPr>
        <w:t>Determine the best locations in main and branch ducts for accurate duct airflow measu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the airflow patterns from the outside-air louvers and dampers and the return- and exhaust-air dampers, through the supply-fan discharge and mixing dampers.</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start-stop and disconnect switches, electrical interlocks, and motor star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motor starters are equipped with properly sized thermal 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dampers for proper position to achieve desired airflow path.</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for airflow block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condensate drains for proper connections and functio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for proper sealing of air-handling unit compon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TOLERAN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HVAC system airflow and water flow rates within the following tolerances:</w:t>
      </w:r>
    </w:p>
    <w:p>
      <w:pPr>
        <w:pStyle w:val="Normal"/>
        <w:numPr>
          <w:ilvl w:val="3"/>
          <w:numId w:val="3"/>
        </w:numPr>
        <w:spacing w:before="240" w:after="0"/>
        <w:jc w:val="both"/>
        <w:rPr/>
      </w:pPr>
      <w:r>
        <w:rPr>
          <w:rFonts w:cs="Arial" w:ascii="Arial" w:hAnsi="Arial"/>
          <w:sz w:val="20"/>
          <w:szCs w:val="20"/>
        </w:rPr>
        <w:t>Supply, Return, and Exhaust Fans:  Zero to plus 10 percent of fan design air volume, including leak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Air:  Minus 5 percent to plus 5 perc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Air Outlets and Inlets:  </w:t>
      </w:r>
    </w:p>
    <w:p>
      <w:pPr>
        <w:pStyle w:val="Normal"/>
        <w:numPr>
          <w:ilvl w:val="4"/>
          <w:numId w:val="3"/>
        </w:numPr>
        <w:spacing w:before="240" w:after="0"/>
        <w:jc w:val="both"/>
        <w:rPr>
          <w:rFonts w:ascii="Arial" w:hAnsi="Arial" w:cs="Arial"/>
          <w:sz w:val="20"/>
          <w:szCs w:val="20"/>
        </w:rPr>
      </w:pPr>
      <w:r>
        <w:rPr>
          <w:rFonts w:cs="Arial" w:ascii="Arial" w:hAnsi="Arial"/>
          <w:sz w:val="20"/>
          <w:szCs w:val="20"/>
        </w:rPr>
        <w:t>Critical Spaces that are Code Required Positive Rooms:</w:t>
      </w:r>
    </w:p>
    <w:p>
      <w:pPr>
        <w:pStyle w:val="Normal"/>
        <w:numPr>
          <w:ilvl w:val="5"/>
          <w:numId w:val="3"/>
        </w:numPr>
        <w:spacing w:before="240" w:after="0"/>
        <w:jc w:val="both"/>
        <w:rPr>
          <w:rFonts w:ascii="Arial" w:hAnsi="Arial" w:cs="Arial"/>
          <w:sz w:val="20"/>
          <w:szCs w:val="20"/>
        </w:rPr>
      </w:pPr>
      <w:r>
        <w:rPr>
          <w:rFonts w:cs="Arial" w:ascii="Arial" w:hAnsi="Arial"/>
          <w:sz w:val="20"/>
          <w:szCs w:val="20"/>
        </w:rPr>
        <w:t>Supply Air:  Zero to plus 10 percent.</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xhaust and Return Air:  Minus 10 percent to zero.</w:t>
      </w:r>
    </w:p>
    <w:p>
      <w:pPr>
        <w:pStyle w:val="Normal"/>
        <w:numPr>
          <w:ilvl w:val="4"/>
          <w:numId w:val="3"/>
        </w:numPr>
        <w:spacing w:before="240" w:after="0"/>
        <w:jc w:val="both"/>
        <w:rPr>
          <w:rFonts w:ascii="Arial" w:hAnsi="Arial" w:cs="Arial"/>
          <w:sz w:val="20"/>
          <w:szCs w:val="20"/>
        </w:rPr>
      </w:pPr>
      <w:r>
        <w:rPr>
          <w:rFonts w:cs="Arial" w:ascii="Arial" w:hAnsi="Arial"/>
          <w:sz w:val="20"/>
          <w:szCs w:val="20"/>
        </w:rPr>
        <w:t>Critical Spaces that are Code Required Negative Rooms:</w:t>
      </w:r>
    </w:p>
    <w:p>
      <w:pPr>
        <w:pStyle w:val="Normal"/>
        <w:numPr>
          <w:ilvl w:val="5"/>
          <w:numId w:val="3"/>
        </w:numPr>
        <w:spacing w:before="240" w:after="0"/>
        <w:jc w:val="both"/>
        <w:rPr>
          <w:rFonts w:ascii="Arial" w:hAnsi="Arial" w:cs="Arial"/>
          <w:sz w:val="20"/>
          <w:szCs w:val="20"/>
        </w:rPr>
      </w:pPr>
      <w:r>
        <w:rPr>
          <w:rFonts w:cs="Arial" w:ascii="Arial" w:hAnsi="Arial"/>
          <w:sz w:val="20"/>
          <w:szCs w:val="20"/>
        </w:rPr>
        <w:t>Supply Air:  Minus 10 percent to zer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xhaust and Return Air:  Zero to plus 10 percent.</w:t>
      </w:r>
    </w:p>
    <w:p>
      <w:pPr>
        <w:pStyle w:val="Normal"/>
        <w:numPr>
          <w:ilvl w:val="4"/>
          <w:numId w:val="3"/>
        </w:numPr>
        <w:spacing w:before="240" w:after="0"/>
        <w:jc w:val="both"/>
        <w:rPr>
          <w:rFonts w:ascii="Arial" w:hAnsi="Arial" w:cs="Arial"/>
          <w:sz w:val="20"/>
          <w:szCs w:val="20"/>
        </w:rPr>
      </w:pPr>
      <w:r>
        <w:rPr>
          <w:rFonts w:cs="Arial" w:ascii="Arial" w:hAnsi="Arial"/>
          <w:sz w:val="20"/>
          <w:szCs w:val="20"/>
        </w:rPr>
        <w:t>Non-Critical Spaces:  Minus 10 percent to plus 10 perce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ote:  Critical spaces are defined on [the “Zoning and Pressure Relationship” sheets as Code Required Pressures][or insert project specific location in documents].</w:t>
      </w:r>
    </w:p>
    <w:p>
      <w:pPr>
        <w:pStyle w:val="Normal"/>
        <w:numPr>
          <w:ilvl w:val="3"/>
          <w:numId w:val="3"/>
        </w:numPr>
        <w:spacing w:before="240" w:after="0"/>
        <w:jc w:val="both"/>
        <w:rPr/>
      </w:pPr>
      <w:r>
        <w:rPr>
          <w:rFonts w:cs="Arial" w:ascii="Arial" w:hAnsi="Arial"/>
          <w:sz w:val="20"/>
          <w:szCs w:val="20"/>
        </w:rPr>
        <w:t>Heating Water Flow Rate:  Minus 5 percent to plus 5 percent.</w:t>
      </w:r>
    </w:p>
    <w:p>
      <w:pPr>
        <w:pStyle w:val="Normal"/>
        <w:numPr>
          <w:ilvl w:val="3"/>
          <w:numId w:val="3"/>
        </w:numPr>
        <w:spacing w:before="240" w:after="0"/>
        <w:contextualSpacing/>
        <w:jc w:val="both"/>
        <w:rPr/>
      </w:pPr>
      <w:r>
        <w:rPr>
          <w:rFonts w:cs="Arial" w:ascii="Arial" w:hAnsi="Arial"/>
          <w:sz w:val="20"/>
          <w:szCs w:val="20"/>
        </w:rPr>
        <w:t>Chilled Water Flow Rate:  Minus 5 percent to plus 5 percent.</w:t>
      </w:r>
    </w:p>
    <w:p>
      <w:pPr>
        <w:pStyle w:val="Normal"/>
        <w:numPr>
          <w:ilvl w:val="1"/>
          <w:numId w:val="3"/>
        </w:numPr>
        <w:spacing w:before="240" w:after="0"/>
        <w:jc w:val="both"/>
        <w:rPr>
          <w:rFonts w:ascii="Arial" w:hAnsi="Arial" w:cs="Arial"/>
          <w:sz w:val="20"/>
          <w:szCs w:val="20"/>
        </w:rPr>
      </w:pPr>
      <w:r>
        <w:rPr>
          <w:rFonts w:cs="Arial" w:ascii="Arial" w:hAnsi="Arial"/>
          <w:sz w:val="20"/>
          <w:szCs w:val="20"/>
        </w:rPr>
        <w:t>REPOR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itial Construction-Phase Report:  Based on examination of the Contract Documents as specified in "Examination" Article above, prepare a report on the adequacy of design for systems' balancing devices.  Recommend changes and additions to systems' balancing devices to facilitate proper performance measuring and balancing.  Recommend changes and additions to HVAC systems and general construction to allow access for performance measuring and balancing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tatus Reports:  As Work progresses, prepare reports to describe completed procedures, procedures in progress, and scheduled procedures.  Include a list of deficiencies and problems found in systems being tested and balanced.  Prepare a separate report for each system and each building floor for systems serving multiple floors.</w:t>
      </w:r>
    </w:p>
    <w:p>
      <w:pPr>
        <w:pStyle w:val="Normal"/>
        <w:numPr>
          <w:ilvl w:val="1"/>
          <w:numId w:val="3"/>
        </w:numPr>
        <w:spacing w:before="240" w:after="0"/>
        <w:jc w:val="both"/>
        <w:rPr>
          <w:rFonts w:ascii="Arial" w:hAnsi="Arial" w:cs="Arial"/>
          <w:sz w:val="20"/>
          <w:szCs w:val="20"/>
        </w:rPr>
      </w:pPr>
      <w:r>
        <w:rPr>
          <w:rFonts w:cs="Arial" w:ascii="Arial" w:hAnsi="Arial"/>
          <w:sz w:val="20"/>
          <w:szCs w:val="20"/>
        </w:rPr>
        <w:t>FINAL REPORT</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Typewritten, or computer printout in letter-quality font, on standard bond paper, in 3-ring binder, tabulated and divided into sections by tested and balanced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Include a certification sheet in front of binder signed and sealed by the certified testing and balancing engineer.</w:t>
      </w:r>
    </w:p>
    <w:p>
      <w:pPr>
        <w:pStyle w:val="Normal"/>
        <w:numPr>
          <w:ilvl w:val="3"/>
          <w:numId w:val="3"/>
        </w:numPr>
        <w:spacing w:before="240" w:after="0"/>
        <w:jc w:val="both"/>
        <w:rPr>
          <w:rFonts w:ascii="Arial" w:hAnsi="Arial" w:cs="Arial"/>
          <w:sz w:val="20"/>
          <w:szCs w:val="20"/>
        </w:rPr>
      </w:pPr>
      <w:r>
        <w:rPr>
          <w:rFonts w:cs="Arial" w:ascii="Arial" w:hAnsi="Arial"/>
          <w:sz w:val="20"/>
          <w:szCs w:val="20"/>
        </w:rPr>
        <w:t>Include a list of the instruments used for procedures, along with proof of calib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inal Report Contents:  In addition to the certified field report data,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cur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 cur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test dat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 test reports prepared by system and equipment instal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ther information relative to equipment performance, but do not include approved Shop Drawings and Product Data.</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port Data:  In addition to the form titles and entries, include the following data in the final report, as applicable:</w:t>
      </w:r>
    </w:p>
    <w:p>
      <w:pPr>
        <w:pStyle w:val="Normal"/>
        <w:numPr>
          <w:ilvl w:val="3"/>
          <w:numId w:val="3"/>
        </w:numPr>
        <w:spacing w:before="240" w:after="0"/>
        <w:jc w:val="both"/>
        <w:rPr>
          <w:rFonts w:ascii="Arial" w:hAnsi="Arial" w:cs="Arial"/>
          <w:sz w:val="20"/>
          <w:szCs w:val="20"/>
        </w:rPr>
      </w:pPr>
      <w:r>
        <w:rPr>
          <w:rFonts w:cs="Arial" w:ascii="Arial" w:hAnsi="Arial"/>
          <w:sz w:val="20"/>
          <w:szCs w:val="20"/>
        </w:rPr>
        <w:t>Title p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me and address of testing, adjusting, and balancing Ag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ject nam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ject lo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chitect's name and addr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gineer's name and addr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actor's name and addr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ort d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gnature of testing, adjusting, and balancing Agent who certifies the repor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mmary of contents, including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Design versus final performan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otable characteristics of syste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scription of system operation sequence if it varies from the Contract Docu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Nomenclature sheets for each item of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ta for terminal units, including manufacturer, type size, and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tes to explain why certain final data in the body of reports vary from design valu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 conditions for fans and pump performance forms, including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ettings for outside-, return-, and exhaust-air damp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itions of filt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ling coil, wet- and dry-bulb condi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ce and bypass damper settings at coi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n drive settings, including settings and percentage of maximum pitch diame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let vane settings for variable-air-volume syste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ttings for supply-air, static-pressure controll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ther system operating conditions that affect perform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System Diagrams:  Include schematic layouts of air and hydronic distribution systems.  Present with single-line diagrams and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Quantities of outside, supply, return, and exhaust airflow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and steam flow r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outlet, and inlet siz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and valve sizes and lo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rminal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ancing st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ir-Handling Unit Test Reports:  For air-handling units with coil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Unit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ke and ty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del number and unit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eria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Unit arrangement and clas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scharge arrangeme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make, size in inches, and bo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dimensions, center-to-center and amount of adjustments in inch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belts, make, and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filters, type, and size.</w:t>
      </w:r>
    </w:p>
    <w:p>
      <w:pPr>
        <w:pStyle w:val="Normal"/>
        <w:numPr>
          <w:ilvl w:val="3"/>
          <w:numId w:val="3"/>
        </w:numPr>
        <w:spacing w:before="240" w:after="0"/>
        <w:jc w:val="both"/>
        <w:rPr>
          <w:rFonts w:ascii="Arial" w:hAnsi="Arial" w:cs="Arial"/>
          <w:sz w:val="20"/>
          <w:szCs w:val="20"/>
        </w:rPr>
      </w:pPr>
      <w:r>
        <w:rPr>
          <w:rFonts w:cs="Arial" w:ascii="Arial" w:hAnsi="Arial"/>
          <w:sz w:val="20"/>
          <w:szCs w:val="20"/>
        </w:rPr>
        <w:t>Motor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Make and frame type and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orsepower and r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s, phase, and hert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age and service fac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make, size in inches, and bo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dimensions, center-to-center and amount of adjustments in inches.</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Total 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otal system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n r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scharge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lter static-pressure differential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heat coil static-pressure differential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ling coil static-pressure differential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ting coil static-pressure differential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side airflow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turn airflow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side-air damper posi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turn-air damper posi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rtex damper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pparatus-Coil Test Reports:  For apparatus coil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il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ystem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il ty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row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 spacing in fins per in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ke and mode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ce area in sq. f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ube size in N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ube and fin materia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ircuiting arrange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verage face velocity in f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pressure drop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side-air, wet- and dry-bulb temperatures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turn-air, wet- and dry-bulb temperatures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air, wet- and dry-bulb temperatures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air, wet- and dry-bulb temperatures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flow rate in g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ressure differential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expansion valve and refrigerant typ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suction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suction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let steam pressure in psig.</w:t>
      </w:r>
    </w:p>
    <w:p>
      <w:pPr>
        <w:pStyle w:val="Normal"/>
        <w:numPr>
          <w:ilvl w:val="2"/>
          <w:numId w:val="3"/>
        </w:numPr>
        <w:spacing w:before="240" w:after="0"/>
        <w:jc w:val="both"/>
        <w:rPr>
          <w:rFonts w:ascii="Arial" w:hAnsi="Arial" w:cs="Arial"/>
          <w:sz w:val="20"/>
          <w:szCs w:val="20"/>
        </w:rPr>
      </w:pPr>
      <w:r>
        <w:rPr>
          <w:rFonts w:cs="Arial" w:ascii="Arial" w:hAnsi="Arial"/>
          <w:sz w:val="20"/>
          <w:szCs w:val="20"/>
        </w:rPr>
        <w:t>Gas- and Oil-Fired Heat Apparatus Test Reports:  In addition to the manufacturer's factory startup equipment report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ystem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ke and ty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del number and unit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eria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el type in input dat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put capacity in Btu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gnition ty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urner-control typ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horsepower and r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volts, phase, and hert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full-load amperage and service fac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make, size in inches, and bo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dimensions, center-to-center and amount of adjustments in inches.</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Total 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ai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ai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temperature differential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air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air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static-pressure differential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w-fire fuel input in Btu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igh-fire fuel input in Btu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ifold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igh-temperature-limit setting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perating set point in Btu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amperage for each phas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ting value of fuel in Btuh.</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Coil Test Reports:  For electric furnaces, duct coils, and electric coils installed in central-station air-handling unit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ystem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il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in Btu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stag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nected volts, phase, and hert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ated ampera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ce area in sq. f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face velocity in fpm.</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Heat output in Btu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velocity in f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ai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ai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perage for each phase.</w:t>
      </w:r>
    </w:p>
    <w:p>
      <w:pPr>
        <w:pStyle w:val="Normal"/>
        <w:numPr>
          <w:ilvl w:val="2"/>
          <w:numId w:val="3"/>
        </w:numPr>
        <w:spacing w:before="240" w:after="0"/>
        <w:jc w:val="both"/>
        <w:rPr>
          <w:rFonts w:ascii="Arial" w:hAnsi="Arial" w:cs="Arial"/>
          <w:sz w:val="20"/>
          <w:szCs w:val="20"/>
        </w:rPr>
      </w:pPr>
      <w:r>
        <w:rPr>
          <w:rFonts w:cs="Arial" w:ascii="Arial" w:hAnsi="Arial"/>
          <w:sz w:val="20"/>
          <w:szCs w:val="20"/>
        </w:rPr>
        <w:t>Fan Test Reports:  For supply, return, and exhaust fa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an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ystem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ke and ty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del number and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eria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rrangement and clas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make, size in inches, and bo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dimensions, center-to-center and amount of adjustments in inches.</w:t>
      </w:r>
    </w:p>
    <w:p>
      <w:pPr>
        <w:pStyle w:val="Normal"/>
        <w:numPr>
          <w:ilvl w:val="3"/>
          <w:numId w:val="3"/>
        </w:numPr>
        <w:spacing w:before="240" w:after="0"/>
        <w:jc w:val="both"/>
        <w:rPr>
          <w:rFonts w:ascii="Arial" w:hAnsi="Arial" w:cs="Arial"/>
          <w:sz w:val="20"/>
          <w:szCs w:val="20"/>
        </w:rPr>
      </w:pPr>
      <w:r>
        <w:rPr>
          <w:rFonts w:cs="Arial" w:ascii="Arial" w:hAnsi="Arial"/>
          <w:sz w:val="20"/>
          <w:szCs w:val="20"/>
        </w:rPr>
        <w:t>Motor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Make and frame type and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orsepower and r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s, phase, and hert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age and service fac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make, size in inches, and bo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dimensions, center-to-center and amount of adjustments in inch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belts, make, and size.</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Total 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otal system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n r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scharge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uction static pressure in inches wg.</w:t>
      </w:r>
    </w:p>
    <w:p>
      <w:pPr>
        <w:pStyle w:val="Normal"/>
        <w:numPr>
          <w:ilvl w:val="2"/>
          <w:numId w:val="3"/>
        </w:numPr>
        <w:spacing w:before="240" w:after="0"/>
        <w:jc w:val="both"/>
        <w:rPr>
          <w:rFonts w:ascii="Arial" w:hAnsi="Arial" w:cs="Arial"/>
          <w:sz w:val="20"/>
          <w:szCs w:val="20"/>
        </w:rPr>
      </w:pPr>
      <w:r>
        <w:rPr>
          <w:rFonts w:cs="Arial" w:ascii="Arial" w:hAnsi="Arial"/>
          <w:sz w:val="20"/>
          <w:szCs w:val="20"/>
        </w:rPr>
        <w:t>Round, Flat-Oval, and Rectangular Duct Traverse Reports:  Include a diagram with a grid representing the duct cross-section and record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Repor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ystem and air-handling unit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 and zo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averse ai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 size in inch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ct area in sq. f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sign 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sign velocity in f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tual 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tual average velocity in f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arometric pressure in psig.</w:t>
      </w:r>
    </w:p>
    <w:p>
      <w:pPr>
        <w:pStyle w:val="Normal"/>
        <w:numPr>
          <w:ilvl w:val="2"/>
          <w:numId w:val="3"/>
        </w:numPr>
        <w:spacing w:before="240" w:after="0"/>
        <w:jc w:val="both"/>
        <w:rPr>
          <w:rFonts w:ascii="Arial" w:hAnsi="Arial" w:cs="Arial"/>
          <w:sz w:val="20"/>
          <w:szCs w:val="20"/>
        </w:rPr>
      </w:pPr>
      <w:r>
        <w:rPr>
          <w:rFonts w:cs="Arial" w:ascii="Arial" w:hAnsi="Arial"/>
          <w:sz w:val="20"/>
          <w:szCs w:val="20"/>
        </w:rPr>
        <w:t>Air-Terminal-Device Reports:  For terminal unit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ystem and air-handling unit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 and zo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est apparatus us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rea serv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terminal-device mak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terminal-device number from system diagr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terminal-device type and mode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terminal-device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terminal-device effective area in sq. ft.</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velocity in f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liminary airflow rate as needed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liminary velocity as needed in f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velocity in f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ace temperature in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System-Coil Reports:  For reheat coils and water coils of terminal unit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ystem and air-handling unit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 and zo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om or riser serv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il make and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owmeter type.</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ressure drop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ai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air temperature in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Packaged Chiller Reports:  For each chiller,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Unit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ke and mode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eria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type and capacity in g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rter type and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rter thermal protection size.</w:t>
      </w:r>
    </w:p>
    <w:p>
      <w:pPr>
        <w:pStyle w:val="Normal"/>
        <w:numPr>
          <w:ilvl w:val="3"/>
          <w:numId w:val="3"/>
        </w:numPr>
        <w:spacing w:before="240" w:after="0"/>
        <w:jc w:val="both"/>
        <w:rPr>
          <w:rFonts w:ascii="Arial" w:hAnsi="Arial" w:cs="Arial"/>
          <w:sz w:val="20"/>
          <w:szCs w:val="20"/>
        </w:rPr>
      </w:pPr>
      <w:r>
        <w:rPr>
          <w:rFonts w:cs="Arial" w:ascii="Arial" w:hAnsi="Arial"/>
          <w:sz w:val="20"/>
          <w:szCs w:val="20"/>
        </w:rPr>
        <w:t>Condenser 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Refrigerant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ressure differential in feet of head or psig.</w:t>
      </w:r>
    </w:p>
    <w:p>
      <w:pPr>
        <w:pStyle w:val="Normal"/>
        <w:numPr>
          <w:ilvl w:val="3"/>
          <w:numId w:val="3"/>
        </w:numPr>
        <w:spacing w:before="240" w:after="0"/>
        <w:jc w:val="both"/>
        <w:rPr>
          <w:rFonts w:ascii="Arial" w:hAnsi="Arial" w:cs="Arial"/>
          <w:sz w:val="20"/>
          <w:szCs w:val="20"/>
        </w:rPr>
      </w:pPr>
      <w:r>
        <w:rPr>
          <w:rFonts w:cs="Arial" w:ascii="Arial" w:hAnsi="Arial"/>
          <w:sz w:val="20"/>
          <w:szCs w:val="20"/>
        </w:rPr>
        <w:t>Evaporator Test Reports: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Refrigerant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ressure differential in feet of head or psi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ressor 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Make and mode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eria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uction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uction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scharge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scharge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il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il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perage for each phas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 kW inpu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rankcase heater kW.</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illed water control set point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water control set point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low-pressure-cutoff set point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high-pressure-cutoff set point in psig.</w:t>
      </w:r>
    </w:p>
    <w:p>
      <w:pPr>
        <w:pStyle w:val="Normal"/>
        <w:numPr>
          <w:ilvl w:val="3"/>
          <w:numId w:val="3"/>
        </w:numPr>
        <w:spacing w:before="240" w:after="0"/>
        <w:jc w:val="both"/>
        <w:rPr>
          <w:rFonts w:ascii="Arial" w:hAnsi="Arial" w:cs="Arial"/>
          <w:sz w:val="20"/>
          <w:szCs w:val="20"/>
        </w:rPr>
      </w:pPr>
      <w:r>
        <w:rPr>
          <w:rFonts w:cs="Arial" w:ascii="Arial" w:hAnsi="Arial"/>
          <w:sz w:val="20"/>
          <w:szCs w:val="20"/>
        </w:rPr>
        <w:t>Refrigerant 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Oil leve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leve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lief valve setting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Unloader set points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rcentage of cylinders unload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ring temperatures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ne posi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w-temperature-cutoff set point in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ressor and Condenser Reports:  For refrigerant side of unitary systems, stand-alone refrigerant compressors, air-cooled condensing units, or water-cooled condensing unit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Unit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Unit make and mode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compressor serial numb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mpressor mak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mpressor model and serial numb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weight in lb.</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w ambient temperature cutoff in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nlet-duct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let-duct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air, dry-bulb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air, dry-bulb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enter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leav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water temperature differential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entering-water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leaving-water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water pressure differential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trol setting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Unloader set poi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w-pressure-cutout set point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igh-pressure-cutout set point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uction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uction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refrigerant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refrigerant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il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il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perage for each phas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 kW inpu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rankcase heater kW.</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fa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fan r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fan 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fan motor make, frame size, rpm, and horsepow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fan motor 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er fan motor amperage for each phase.</w:t>
      </w:r>
    </w:p>
    <w:p>
      <w:pPr>
        <w:pStyle w:val="Normal"/>
        <w:numPr>
          <w:ilvl w:val="2"/>
          <w:numId w:val="3"/>
        </w:numPr>
        <w:spacing w:before="240" w:after="0"/>
        <w:jc w:val="both"/>
        <w:rPr>
          <w:rFonts w:ascii="Arial" w:hAnsi="Arial" w:cs="Arial"/>
          <w:sz w:val="20"/>
          <w:szCs w:val="20"/>
        </w:rPr>
      </w:pPr>
      <w:r>
        <w:rPr>
          <w:rFonts w:cs="Arial" w:ascii="Arial" w:hAnsi="Arial"/>
          <w:sz w:val="20"/>
          <w:szCs w:val="20"/>
        </w:rPr>
        <w:t>Cooling Tower or Condenser Test Reports:  For cooling towers or condenser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Unit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ke and ty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del and serial numb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ominal cooling capacity in t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frigerant type and weight in lb.</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treatment chemical feeder and chem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and type of fa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n motor make, frame size, rpm, and horsepow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n motor 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make, size in inches, and bo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ave dimensions, center-to-center and amount of adjustments in inch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belts, make, and size.</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Make and mode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eria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make and frame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horsepower and r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perage for each phas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flow rate in gpm.</w:t>
      </w:r>
    </w:p>
    <w:p>
      <w:pPr>
        <w:pStyle w:val="Normal"/>
        <w:numPr>
          <w:ilvl w:val="3"/>
          <w:numId w:val="3"/>
        </w:numPr>
        <w:spacing w:before="240" w:after="0"/>
        <w:jc w:val="both"/>
        <w:rPr>
          <w:rFonts w:ascii="Arial" w:hAnsi="Arial" w:cs="Arial"/>
          <w:sz w:val="20"/>
          <w:szCs w:val="20"/>
        </w:rPr>
      </w:pPr>
      <w:r>
        <w:rPr>
          <w:rFonts w:cs="Arial" w:ascii="Arial" w:hAnsi="Arial"/>
          <w:sz w:val="20"/>
          <w:szCs w:val="20"/>
        </w:rPr>
        <w:t>Water 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Enter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temperature differential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water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ressure differential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flow rate in g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leed water flow rate in gpm.</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Duct airflow rate in cf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let-duct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let-duct static pressure in inches w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verage entering-air, wet-bulb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verage leaving-air, wet-bulb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bient wet-bulb temperature in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Heat-Exchanger/Converter Test Reports:  For steam and hot-water heat exchanger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Unit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rvi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ke and ty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del and serial numb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at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Steam 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nlet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densate flow rate in lb/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imary Water Test Data:  Include design and actual values for the follow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ressure differential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flow rate in gpm.</w:t>
      </w:r>
    </w:p>
    <w:p>
      <w:pPr>
        <w:pStyle w:val="Normal"/>
        <w:numPr>
          <w:ilvl w:val="3"/>
          <w:numId w:val="3"/>
        </w:numPr>
        <w:spacing w:before="240" w:after="0"/>
        <w:jc w:val="both"/>
        <w:rPr>
          <w:rFonts w:ascii="Arial" w:hAnsi="Arial" w:cs="Arial"/>
          <w:sz w:val="20"/>
          <w:szCs w:val="20"/>
        </w:rPr>
      </w:pPr>
      <w:r>
        <w:rPr>
          <w:rFonts w:cs="Arial" w:ascii="Arial" w:hAnsi="Arial"/>
          <w:sz w:val="20"/>
          <w:szCs w:val="20"/>
        </w:rPr>
        <w:t>Secondary Water 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Enter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ressure differential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flow rate in gpm.</w:t>
      </w:r>
    </w:p>
    <w:p>
      <w:pPr>
        <w:pStyle w:val="Normal"/>
        <w:numPr>
          <w:ilvl w:val="2"/>
          <w:numId w:val="3"/>
        </w:numPr>
        <w:spacing w:before="240" w:after="0"/>
        <w:jc w:val="both"/>
        <w:rPr>
          <w:rFonts w:ascii="Arial" w:hAnsi="Arial" w:cs="Arial"/>
          <w:sz w:val="20"/>
          <w:szCs w:val="20"/>
        </w:rPr>
      </w:pPr>
      <w:r>
        <w:rPr>
          <w:rFonts w:cs="Arial" w:ascii="Arial" w:hAnsi="Arial"/>
          <w:sz w:val="20"/>
          <w:szCs w:val="20"/>
        </w:rPr>
        <w:t>Pump Test Reports:  For pumps, include the following data.  Calculate impeller size by plotting the shutoff head on pump curves.</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Unit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rvi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ke and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del and serial numb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flow rate in g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ressure differential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quired net positive suction head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ump r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mpeller diameter in inch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make and frame siz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horsepower and r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perage for each phas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age and service fac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al type.</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tatic head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ump shutoff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tual impeller size in inch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open flow rate in g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open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discharge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suction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total pressure in feet of head or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water flow rate in g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perage for each phase.</w:t>
      </w:r>
    </w:p>
    <w:p>
      <w:pPr>
        <w:pStyle w:val="Normal"/>
        <w:numPr>
          <w:ilvl w:val="2"/>
          <w:numId w:val="3"/>
        </w:numPr>
        <w:spacing w:before="240" w:after="0"/>
        <w:jc w:val="both"/>
        <w:rPr>
          <w:rFonts w:ascii="Arial" w:hAnsi="Arial" w:cs="Arial"/>
          <w:sz w:val="20"/>
          <w:szCs w:val="20"/>
        </w:rPr>
      </w:pPr>
      <w:r>
        <w:rPr>
          <w:rFonts w:cs="Arial" w:ascii="Arial" w:hAnsi="Arial"/>
          <w:sz w:val="20"/>
          <w:szCs w:val="20"/>
        </w:rPr>
        <w:t>Boiler Test Reports:  For boiler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Unit ident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rvi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ke and ty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del and serial numb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el type and input in Btu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pass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gnition ty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urner-control typ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perage for each phase.</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Data:  Include design and actual value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Operating pressure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perating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ter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aving-water temperature in deg 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safety valves and sizes in N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afety valve settings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igh-limit setting in psi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perating-control sett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igh-fire set po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w-fire set po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perage for each phas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raft fan voltage at each conne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raft fan amperage for each phas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ifold pressure in psi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rument Calibration Reports:  For instrument calibration,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Report Data: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nstrument type and mak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ria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ppl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ates of us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ates of calibr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ADDITIONAL TESTS</w:t>
      </w:r>
    </w:p>
    <w:p>
      <w:pPr>
        <w:pStyle w:val="Normal"/>
        <w:numPr>
          <w:ilvl w:val="2"/>
          <w:numId w:val="3"/>
        </w:numPr>
        <w:spacing w:before="240" w:after="0"/>
        <w:jc w:val="both"/>
        <w:rPr>
          <w:rFonts w:ascii="Arial" w:hAnsi="Arial" w:cs="Arial"/>
          <w:sz w:val="20"/>
          <w:szCs w:val="20"/>
        </w:rPr>
      </w:pPr>
      <w:r>
        <w:rPr>
          <w:rFonts w:cs="Arial" w:ascii="Arial" w:hAnsi="Arial"/>
          <w:sz w:val="20"/>
          <w:szCs w:val="20"/>
        </w:rPr>
        <w:t>Within 90 days of completing testing, adjusting, and balancing, perform additional testing and balancing to verify that balanced conditions are being maintained throughout and to correct unusual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easonal Periods:  If initial testing, adjusting, and balancing procedures were not performed during near-peak summer and winter conditions, perform additional inspections, testing, and adjusting during near-peak summer and winter condition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5 9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TESTING, ADJUSTING, AND BALANCING FOR HVAC</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AT">
    <w:name w:val="AT"/>
    <w:basedOn w:val="Normal"/>
    <w:qFormat/>
    <w:pPr>
      <w:tabs>
        <w:tab w:val="clear" w:pos="360"/>
        <w:tab w:val="left" w:pos="864" w:leader="none"/>
      </w:tabs>
      <w:ind w:left="864" w:hanging="864"/>
      <w:jc w:val="both"/>
    </w:pPr>
    <w:rPr/>
  </w:style>
  <w:style w:type="paragraph" w:styleId="BalloonText">
    <w:name w:val="Balloon Text"/>
    <w:basedOn w:val="Normal"/>
    <w:qFormat/>
    <w:pPr/>
    <w:rPr>
      <w:rFonts w:ascii="Tahoma" w:hAnsi="Tahoma" w:cs="Tahoma"/>
      <w:sz w:val="16"/>
      <w:szCs w:val="16"/>
    </w:rPr>
  </w:style>
  <w:style w:type="paragraph" w:styleId="DT">
    <w:name w:val="DT"/>
    <w:basedOn w:val="Normal"/>
    <w:qFormat/>
    <w:pPr>
      <w:jc w:val="both"/>
    </w:pPr>
    <w:rPr/>
  </w:style>
  <w:style w:type="paragraph" w:styleId="L1">
    <w:name w:val="L1"/>
    <w:basedOn w:val="P1"/>
    <w:qFormat/>
    <w:pPr/>
    <w:rPr/>
  </w:style>
  <w:style w:type="paragraph" w:styleId="L2">
    <w:name w:val="L2"/>
    <w:basedOn w:val="P2"/>
    <w:qFormat/>
    <w:pPr/>
    <w:rPr/>
  </w:style>
  <w:style w:type="paragraph" w:styleId="P3">
    <w:name w:val="P3"/>
    <w:basedOn w:val="Normal"/>
    <w:qFormat/>
    <w:pPr>
      <w:tabs>
        <w:tab w:val="clear" w:pos="360"/>
        <w:tab w:val="left" w:pos="2016" w:leader="none"/>
      </w:tabs>
      <w:ind w:left="2016" w:hanging="576"/>
      <w:jc w:val="both"/>
    </w:pPr>
    <w:rPr/>
  </w:style>
  <w:style w:type="paragraph" w:styleId="L3">
    <w:name w:val="L3"/>
    <w:basedOn w:val="P3"/>
    <w:qFormat/>
    <w:pPr/>
    <w:rPr/>
  </w:style>
  <w:style w:type="paragraph" w:styleId="P4">
    <w:name w:val="P4"/>
    <w:basedOn w:val="Normal"/>
    <w:qFormat/>
    <w:pPr>
      <w:tabs>
        <w:tab w:val="clear" w:pos="360"/>
        <w:tab w:val="left" w:pos="2592" w:leader="none"/>
      </w:tabs>
      <w:ind w:left="2592" w:hanging="576"/>
      <w:jc w:val="both"/>
    </w:pPr>
    <w:rPr/>
  </w:style>
  <w:style w:type="paragraph" w:styleId="L4">
    <w:name w:val="L4"/>
    <w:basedOn w:val="P4"/>
    <w:qFormat/>
    <w:pPr/>
    <w:rPr/>
  </w:style>
  <w:style w:type="paragraph" w:styleId="P5">
    <w:name w:val="P5"/>
    <w:basedOn w:val="Normal"/>
    <w:qFormat/>
    <w:pPr>
      <w:tabs>
        <w:tab w:val="clear" w:pos="360"/>
        <w:tab w:val="left" w:pos="3168" w:leader="none"/>
      </w:tabs>
      <w:ind w:left="3168" w:hanging="576"/>
      <w:jc w:val="both"/>
    </w:pPr>
    <w:rPr/>
  </w:style>
  <w:style w:type="paragraph" w:styleId="L5">
    <w:name w:val="L5"/>
    <w:basedOn w:val="P5"/>
    <w:qFormat/>
    <w:pPr/>
    <w:rPr/>
  </w:style>
  <w:style w:type="paragraph" w:styleId="LL1">
    <w:name w:val="LL1"/>
    <w:basedOn w:val="P1"/>
    <w:qFormat/>
    <w:pPr>
      <w:tabs>
        <w:tab w:val="clear" w:pos="360"/>
        <w:tab w:val="left" w:pos="3168" w:leader="none"/>
      </w:tabs>
      <w:ind w:left="3168" w:hanging="2880"/>
    </w:pPr>
    <w:rPr/>
  </w:style>
  <w:style w:type="paragraph" w:styleId="LL2">
    <w:name w:val="LL2"/>
    <w:basedOn w:val="P2"/>
    <w:qFormat/>
    <w:pPr>
      <w:tabs>
        <w:tab w:val="clear" w:pos="360"/>
        <w:tab w:val="left" w:pos="3744" w:leader="none"/>
      </w:tabs>
      <w:ind w:left="3744" w:hanging="2880"/>
    </w:pPr>
    <w:rPr/>
  </w:style>
  <w:style w:type="paragraph" w:styleId="LL3">
    <w:name w:val="LL3"/>
    <w:basedOn w:val="P3"/>
    <w:qFormat/>
    <w:pPr>
      <w:tabs>
        <w:tab w:val="left" w:pos="2016" w:leader="none"/>
        <w:tab w:val="left" w:pos="4320" w:leader="none"/>
      </w:tabs>
      <w:ind w:left="4320" w:hanging="2880"/>
    </w:pPr>
    <w:rPr/>
  </w:style>
  <w:style w:type="paragraph" w:styleId="LL4">
    <w:name w:val="LL4"/>
    <w:basedOn w:val="P4"/>
    <w:qFormat/>
    <w:pPr>
      <w:tabs>
        <w:tab w:val="left" w:pos="2592" w:leader="none"/>
        <w:tab w:val="left" w:pos="4896" w:leader="none"/>
      </w:tabs>
      <w:ind w:left="4896" w:hanging="2880"/>
    </w:pPr>
    <w:rPr/>
  </w:style>
  <w:style w:type="paragraph" w:styleId="LL5">
    <w:name w:val="LL5"/>
    <w:basedOn w:val="P5"/>
    <w:qFormat/>
    <w:pPr>
      <w:tabs>
        <w:tab w:val="left" w:pos="3168" w:leader="none"/>
        <w:tab w:val="left" w:pos="5472" w:leader="none"/>
      </w:tabs>
      <w:ind w:left="5472" w:hanging="2880"/>
    </w:pPr>
    <w:rPr/>
  </w:style>
  <w:style w:type="paragraph" w:styleId="PT">
    <w:name w:val="PT"/>
    <w:basedOn w:val="Normal"/>
    <w:qFormat/>
    <w:pPr>
      <w:jc w:val="both"/>
    </w:pPr>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6:00Z</dcterms:created>
  <dc:creator>CDi Engineers</dc:creator>
  <dc:description/>
  <cp:keywords>BAS-12345-MS80</cp:keywords>
  <dc:language>en-US</dc:language>
  <cp:lastModifiedBy>Madeleine Hahn</cp:lastModifiedBy>
  <cp:lastPrinted>2018-07-30T08:45:00Z</cp:lastPrinted>
  <dcterms:modified xsi:type="dcterms:W3CDTF">2018-07-30T16:20:00Z</dcterms:modified>
  <cp:revision>9</cp:revision>
  <dc:subject>TESTING, ADJUSTING, AND BALANCING FOR MECHANICAL</dc:subject>
  <dc:title>SECTION 23 05 93 - TESTING, ADJUSTING, AND BALANCING FOR MECHANICAL </dc:title>
</cp:coreProperties>
</file>